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0" w:author="Tanel Menning" w:date="2025-10-16T10:10:00Z">
              <w:r>
                <w:rPr>
                  <w:b/>
                  <w:bCs/>
                  <w:sz w:val="22"/>
                  <w:szCs w:val="22"/>
                </w:rPr>
                <w:t>HMG Invest Ja Holding OÜ</w:t>
              </w:r>
            </w:ins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1" w:author="Tanel Menning" w:date="2025-10-16T10:11:00Z">
              <w:r>
                <w:rPr>
                  <w:b/>
                  <w:bCs/>
                  <w:sz w:val="22"/>
                  <w:szCs w:val="22"/>
                </w:rPr>
                <w:t>11213147</w:t>
              </w:r>
            </w:ins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2" w:author="Tanel Menning" w:date="2025-10-16T10:12:00Z">
              <w:r>
                <w:rPr>
                  <w:b/>
                  <w:bCs/>
                  <w:sz w:val="22"/>
                  <w:szCs w:val="22"/>
                </w:rPr>
                <w:t>Riigimetsa Majandamise Keskus</w:t>
              </w:r>
            </w:ins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3" w:author="Tanel Menning" w:date="2025-10-16T10:12:00Z">
              <w:r>
                <w:rPr>
                  <w:b/>
                  <w:bCs/>
                  <w:sz w:val="22"/>
                  <w:szCs w:val="22"/>
                </w:rPr>
                <w:t>70004459</w:t>
              </w:r>
            </w:ins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 Üleantava(te) kinnisasja(de) loetelu, mille kohta on esitatud  Natura 2000 erametsades elurikkuse soodustamise toetuse taotlus:</w:t>
      </w:r>
    </w:p>
    <w:tbl>
      <w:tblPr>
        <w:tblW w:w="6421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4" w:author="Tanel Menning" w:date="2025-10-16T10:13:00Z">
              <w:r>
                <w:rPr>
                  <w:sz w:val="22"/>
                  <w:szCs w:val="22"/>
                </w:rPr>
                <w:t>2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5" w:author="Tanel Menning" w:date="2025-10-16T10:13:00Z">
              <w:r>
                <w:rPr>
                  <w:sz w:val="22"/>
                  <w:szCs w:val="22"/>
                </w:rPr>
                <w:t>1</w:t>
              </w:r>
            </w:ins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6" w:author="Tanel Menning" w:date="2025-10-16T10:13:00Z">
              <w:r>
                <w:rPr>
                  <w:sz w:val="22"/>
                  <w:szCs w:val="22"/>
                </w:rPr>
                <w:t>4</w:t>
              </w:r>
            </w:ins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7" w:author="Tanel Menning" w:date="2025-10-16T10:13:00Z">
              <w:r>
                <w:rPr>
                  <w:sz w:val="22"/>
                  <w:szCs w:val="22"/>
                </w:rPr>
                <w:t>0</w:t>
              </w:r>
            </w:ins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8" w:author="Tanel Menning" w:date="2025-10-16T10:13:00Z">
              <w:r>
                <w:rPr>
                  <w:sz w:val="22"/>
                  <w:szCs w:val="22"/>
                </w:rPr>
                <w:t>1</w:t>
              </w:r>
            </w:ins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9" w:author="Tanel Menning" w:date="2025-10-16T10:13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0" w:author="Tanel Menning" w:date="2025-10-16T10:14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1" w:author="Tanel Menning" w:date="2025-10-16T10:14:00Z">
              <w:r>
                <w:rPr>
                  <w:sz w:val="22"/>
                  <w:szCs w:val="22"/>
                </w:rPr>
                <w:t>1</w:t>
              </w:r>
            </w:ins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12" w:author="Tanel Menning" w:date="2025-10-16T10:14:00Z">
              <w:r>
                <w:rPr>
                  <w:sz w:val="22"/>
                  <w:szCs w:val="22"/>
                </w:rPr>
                <w:t>1</w:t>
              </w:r>
            </w:ins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13" w:author="Tanel Menning" w:date="2025-10-16T10:14:00Z">
              <w:r>
                <w:rPr>
                  <w:sz w:val="22"/>
                  <w:szCs w:val="22"/>
                </w:rPr>
                <w:t>0</w:t>
              </w:r>
            </w:ins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14" w:author="Tanel Menning" w:date="2025-10-16T10:14:00Z">
              <w:r>
                <w:rPr>
                  <w:sz w:val="22"/>
                  <w:szCs w:val="22"/>
                </w:rPr>
                <w:t>0</w:t>
              </w:r>
            </w:ins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5" w:author="Tanel Menning" w:date="2025-10-16T10:14:00Z">
              <w:r>
                <w:rPr>
                  <w:sz w:val="22"/>
                  <w:szCs w:val="22"/>
                </w:rPr>
                <w:t>6</w:t>
              </w:r>
            </w:ins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etuse maksmise taotlemine</w:t>
      </w:r>
    </w:p>
    <w:p>
      <w:pPr>
        <w:pStyle w:val="Normal"/>
        <w:numPr>
          <w:ilvl w:val="1"/>
          <w:numId w:val="2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080510</wp:posOffset>
                </wp:positionH>
                <wp:positionV relativeFrom="paragraph">
                  <wp:posOffset>385445</wp:posOffset>
                </wp:positionV>
                <wp:extent cx="296545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6.45pt;mso-wrap-distance-left:9.05pt;mso-wrap-distance-right:9.05pt;mso-wrap-distance-top:3.6pt;mso-wrap-distance-bottom:3.6pt;margin-top:30.35pt;mso-position-vertical-relative:text;margin-left:32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ärgi lahtrisse „X“, kui kinnisasja(de) ülevõtja ei taotle toetuse maksmist </w:t>
        <w:tab/>
        <w:t xml:space="preserve">(toetus antakse üleandjale)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1043940</wp:posOffset>
                </wp:positionH>
                <wp:positionV relativeFrom="paragraph">
                  <wp:posOffset>234950</wp:posOffset>
                </wp:positionV>
                <wp:extent cx="296545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6" w:author="Tanel Menning" w:date="2025-10-16T10:14:00Z">
                              <w:r>
                                <w:rPr/>
                                <w:t>X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6.45pt;mso-wrap-distance-left:9.05pt;mso-wrap-distance-right:9.05pt;mso-wrap-distance-top:3.6pt;mso-wrap-distance-bottom:3.6pt;margin-top:18.5pt;mso-position-vertical-relative:text;margin-left:8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ins w:id="17" w:author="Tanel Menning" w:date="2025-10-16T10:14:00Z">
                        <w:r>
                          <w:rPr/>
                          <w:t>X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202020"/>
          <w:shd w:fill="FFFFFF" w:val="clear"/>
        </w:rPr>
        <w:t xml:space="preserve">5. </w:t>
      </w:r>
      <w:r>
        <w:rPr/>
        <w:t>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202020"/>
                <w:shd w:fill="FFFFFF" w:val="clear"/>
              </w:rPr>
              <w:t>5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</w:t>
            </w:r>
            <w:ins w:id="18" w:author="Tanel Menning" w:date="2025-10-16T10:14:00Z">
              <w:r>
                <w:rPr>
                  <w:sz w:val="22"/>
                  <w:szCs w:val="22"/>
                </w:rPr>
                <w:t>Digitaalne</w:t>
              </w:r>
            </w:ins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ins w:id="19" w:author="Tanel Menning" w:date="2025-10-16T10:16:00Z">
              <w:r>
                <w:rPr>
                  <w:b/>
                  <w:bCs/>
                  <w:sz w:val="22"/>
                  <w:szCs w:val="22"/>
                </w:rPr>
                <w:t>Digitaalne</w:t>
              </w:r>
            </w:ins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upäev: </w:t>
            </w:r>
            <w:ins w:id="20" w:author="Tanel Menning" w:date="2025-10-16T10:14:00Z">
              <w:r>
                <w:rPr>
                  <w:sz w:val="22"/>
                  <w:szCs w:val="22"/>
                </w:rPr>
                <w:t>16.10.2025</w:t>
              </w:r>
            </w:ins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17:00Z</dcterms:created>
  <dc:creator>terje</dc:creator>
  <dc:description/>
  <cp:keywords/>
  <dc:language>en-US</dc:language>
  <cp:lastModifiedBy>Tanel Menning</cp:lastModifiedBy>
  <cp:lastPrinted>2006-03-10T09:52:00Z</cp:lastPrinted>
  <dcterms:modified xsi:type="dcterms:W3CDTF">2025-10-16T07:17:00Z</dcterms:modified>
  <cp:revision>2</cp:revision>
  <dc:subject/>
  <dc:title>Kohustuse üleandmise-vastuvõtmise akt</dc:title>
</cp:coreProperties>
</file>